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62941119"/>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65377575"/>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63732993"/>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01512112"/>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1296961"/>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48917130"/>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0751071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3387150"/>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